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lies und wiederho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изразе који означавају способности и уме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ће умети да изразе своја осећањ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осећ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казује им једну по једну флеш картицу са појмовима који означавају осећања. Наставник подстиче ученике да понављају појмове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ro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rauri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üd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orni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46 и да му на немачком језику кажу појмове који означавају Бертова осећања. Наставник похваљује ученик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број 51 на аудио ЦД-у. Ученици слушају вежбу и понављају појмове за медведом Берто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ro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zornig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traurig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сами искажу како се осећају. Ученици користе реченице из вежбе 4 на страни 46 у уџбенику. Док изговарају појмове ученици показују мимиком осећа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изговарају појмове, а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диграју пантомиме на тему покрета и осећања. Један ученик излази, показују неки покрет или осећање а остали ученици погађ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6:55:00Z</dcterms:created>
  <dc:creator>Vera Scekic</dc:creator>
  <dc:description/>
  <cp:keywords/>
  <dc:language>en-US</dc:language>
  <cp:lastModifiedBy>Jasmina Arsenijević</cp:lastModifiedBy>
  <dcterms:modified xsi:type="dcterms:W3CDTF">2019-06-26T11:53:00Z</dcterms:modified>
  <cp:revision>5</cp:revision>
  <dc:subject/>
  <dc:title/>
</cp:coreProperties>
</file>